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 по теме "Сложносочиненные предложения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ВАРИАНТ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знакомьтесь с предложениями, выполните зад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. Снег шуршит под ногами и ему больше уже не белеть на мосто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. Открыли дверь в сад, и оттуда повеяло тонким и вязким запах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. Тихо дышит зимний лес, почуяв приближение весны, и постепенно пробуждается ото с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Г. В лесу тихо-тихо и пахнет сосняком и тра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Укажите предложение, в котором допущена ошибка в постановке знака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.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Укажите сложносочиненны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.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Найдите предложение с общим второстепенным чл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.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Строение какого предложения соответствует схем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неопределенно-личное], и [безличное]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.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  Какое значение вносит союз в сложносочиненное пред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вдруг пустит трель соловей, то закрякает утк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дновременность я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оследов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чер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ротивопост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Найдите предложения с союзом однако (знаки препинания не проставле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В кустах раздался шорох однако вскоре он за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В кустах раздался шорох вскоре однако он зати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35:00Z</dcterms:created>
  <dc:creator>студент</dc:creator>
  <dc:description/>
  <cp:keywords/>
  <dc:language>en-US</dc:language>
  <cp:lastModifiedBy>студент</cp:lastModifiedBy>
  <dcterms:modified xsi:type="dcterms:W3CDTF">2011-05-25T05:35:00Z</dcterms:modified>
  <cp:revision>2</cp:revision>
  <dc:subject/>
  <dc:title>Тест по теме "Сложносочиненные предложения"</dc:title>
</cp:coreProperties>
</file>